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71751607"/>
            <w:bookmarkStart w:id="1" w:name="__Fieldmark__0_157175160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71751607"/>
            <w:bookmarkStart w:id="3" w:name="__Fieldmark__1_15717516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571751607"/>
            <w:bookmarkStart w:id="5" w:name="__Fieldmark__2_157175160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571751607"/>
            <w:bookmarkStart w:id="7" w:name="__Fieldmark__3_157175160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71751607"/>
            <w:bookmarkStart w:id="9" w:name="__Fieldmark__4_15717516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71751607"/>
            <w:bookmarkStart w:id="11" w:name="__Fieldmark__5_15717516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71751607"/>
            <w:bookmarkStart w:id="13" w:name="__Fieldmark__6_157175160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71751607"/>
            <w:bookmarkStart w:id="16" w:name="__Fieldmark__7_157175160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71751607"/>
            <w:bookmarkStart w:id="18" w:name="__Fieldmark__8_157175160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71751607"/>
            <w:bookmarkStart w:id="20" w:name="__Fieldmark__9_157175160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71751607"/>
            <w:bookmarkStart w:id="22" w:name="__Fieldmark__10_157175160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71751607"/>
            <w:bookmarkStart w:id="25" w:name="__Fieldmark__11_157175160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571751607"/>
            <w:bookmarkStart w:id="27" w:name="__Fieldmark__12_1571751607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571751607"/>
            <w:bookmarkStart w:id="29" w:name="__Fieldmark__13_157175160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71751607"/>
            <w:bookmarkStart w:id="31" w:name="__Fieldmark__14_157175160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71751607"/>
            <w:bookmarkStart w:id="33" w:name="__Fieldmark__15_157175160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71751607"/>
            <w:bookmarkStart w:id="35" w:name="__Fieldmark__16_157175160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71751607"/>
            <w:bookmarkStart w:id="37" w:name="__Fieldmark__17_157175160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71751607"/>
            <w:bookmarkStart w:id="39" w:name="__Fieldmark__18_157175160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571751607"/>
            <w:bookmarkStart w:id="41" w:name="__Fieldmark__19_1571751607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571751607"/>
            <w:bookmarkStart w:id="43" w:name="__Fieldmark__20_1571751607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71751607"/>
            <w:bookmarkStart w:id="45" w:name="__Fieldmark__21_157175160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571751607"/>
            <w:bookmarkStart w:id="47" w:name="__Fieldmark__22_1571751607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571751607"/>
            <w:bookmarkStart w:id="49" w:name="__Fieldmark__23_1571751607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571751607"/>
            <w:bookmarkStart w:id="51" w:name="__Fieldmark__24_1571751607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571751607"/>
            <w:bookmarkStart w:id="54" w:name="__Fieldmark__25_1571751607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71751607"/>
            <w:bookmarkStart w:id="56" w:name="__Fieldmark__26_157175160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71751607"/>
            <w:bookmarkStart w:id="58" w:name="__Fieldmark__27_157175160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71751607"/>
            <w:bookmarkStart w:id="61" w:name="__Fieldmark__28_157175160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71751607"/>
            <w:bookmarkStart w:id="64" w:name="__Fieldmark__29_157175160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71751607"/>
            <w:bookmarkStart w:id="66" w:name="__Fieldmark__30_157175160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71751607"/>
            <w:bookmarkStart w:id="69" w:name="__Fieldmark__31_157175160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71751607"/>
            <w:bookmarkStart w:id="71" w:name="__Fieldmark__32_157175160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71751607"/>
            <w:bookmarkStart w:id="74" w:name="__Fieldmark__33_157175160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71751607"/>
            <w:bookmarkStart w:id="77" w:name="__Fieldmark__34_157175160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71751607"/>
            <w:bookmarkStart w:id="79" w:name="__Fieldmark__35_157175160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71751607"/>
            <w:bookmarkStart w:id="81" w:name="__Fieldmark__36_157175160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71751607"/>
            <w:bookmarkStart w:id="83" w:name="__Fieldmark__37_157175160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71751607"/>
            <w:bookmarkStart w:id="85" w:name="__Fieldmark__38_157175160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71751607"/>
            <w:bookmarkStart w:id="87" w:name="__Fieldmark__39_157175160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